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4645</wp:posOffset>
            </wp:positionH>
            <wp:positionV relativeFrom="paragraph">
              <wp:posOffset>-635</wp:posOffset>
            </wp:positionV>
            <wp:extent cx="4000500" cy="10947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15240</wp:posOffset>
            </wp:positionV>
            <wp:extent cx="800100" cy="400050"/>
            <wp:effectExtent l="0" t="0" r="0" b="0"/>
            <wp:wrapSquare wrapText="bothSides"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INSPECTORATUL ŞCOLAR JUDEŢEAN SĂLAJ</w:t>
      </w:r>
    </w:p>
    <w:p>
      <w:pPr>
        <w:pStyle w:val="Header"/>
        <w:rPr/>
      </w:pPr>
      <w:r>
        <w:rPr>
          <w:b/>
          <w:lang w:val="en-US" w:eastAsia="en-US"/>
        </w:rPr>
        <w:t>Loc. Zalău, str. Unirii, nr. 2, Cod 450059</w:t>
      </w:r>
    </w:p>
    <w:p>
      <w:pPr>
        <w:pStyle w:val="Header"/>
        <w:rPr>
          <w:b/>
          <w:b/>
          <w:lang w:val="en-US" w:eastAsia="en-US"/>
        </w:rPr>
      </w:pPr>
      <w:r>
        <w:rPr>
          <w:b/>
          <w:lang w:val="en-US" w:eastAsia="en-US"/>
        </w:rPr>
        <w:t>Tel: 0260661391, Fax: 0260619190,</w:t>
      </w:r>
    </w:p>
    <w:p>
      <w:pPr>
        <w:pStyle w:val="Header"/>
        <w:rPr>
          <w:b/>
          <w:b/>
          <w:lang w:val="en-US" w:eastAsia="en-US"/>
        </w:rPr>
      </w:pPr>
      <w:r>
        <w:rPr>
          <w:b/>
          <w:lang w:val="en-US" w:eastAsia="en-US"/>
        </w:rPr>
        <w:t>E-mail: isjsalaj@isj.sj.edu.ro</w:t>
      </w:r>
    </w:p>
    <w:p>
      <w:pPr>
        <w:pStyle w:val="Head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Avizat,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Inspector </w:t>
      </w:r>
      <w:r>
        <w:rPr>
          <w:sz w:val="24"/>
          <w:szCs w:val="24"/>
          <w:lang w:val="ro-RO"/>
        </w:rPr>
        <w:t>şcolar de informatică</w:t>
      </w:r>
    </w:p>
    <w:p>
      <w:pPr>
        <w:pStyle w:val="Header"/>
        <w:jc w:val="both"/>
        <w:rPr/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ro-RO"/>
        </w:rPr>
        <w:t>Prof. Florica PUŞCAŞ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TEME PROPUS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testat Informatică 2015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04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 crt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MA PROPUS</w:t>
            </w:r>
            <w:r>
              <w:rPr>
                <w:b/>
              </w:rPr>
              <w:t>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stiunea filmelor dintr-un cinem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Gestiunea câinilor de la un adăpost de anima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ei farmac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ei ferme de anima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concurs de talen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cărţilor dintr-o librări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ei reprezentanţe de maşin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stiunea produselor dintr-un magazin de bicicle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- prezentarea unui restaurant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– promovarea unui busines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produselor dintr-un magazin de obiecte pentru cas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elevilor dintr-o şcoal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magazin de telefonie mobil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stiunea produselor din Kaufland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– artă , muz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pacienţilor unui medic de famili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ei case de mod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salariaţilor dintr-o firm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locatarilor dintr-un bloc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magazin alimenta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stiunea unui magazin IT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aproza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atelier de tâmplări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Gestiunea cărţilor dintr-un anticariat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bibliotecii şcol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magazin de hai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magazin de ceasur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stiunea unei firme de transport mărfur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 Arta natur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magazin de piese auto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 Universu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ul unei firme ce oferă servicii onli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magazin de bijuter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a unei echipe de fotbal (Steau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hote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 BMW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magazin de jucăr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 Champions Leagu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ei secţii de poliţi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ei farmac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ui showroom auto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rea unei firme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 Produse cosmet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 Muzica Hip-hop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 Mercede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 Aud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 Mod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- Japoni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a bavareza de moto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se turistice in Romani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- Frant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- Turci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- Peugeot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ei farmac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da personal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- Gandur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a unei pensiun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- Fotbalu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ncerul de pie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ower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oso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ower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 infecţioas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ower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ma, motorul organismului um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cţii turistice în Români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Ascoli Piceno, Itali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re Power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ria masajulu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ruri de caractere în limbajul de programare C++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ile de nutriţi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a de programare “Backtracking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tomia uman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nul anima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hnicile de sortare a tablourilor unidimensionale în C++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ţia de turism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ower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oneri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dromul Down, cazuri în Cehu Silvaniei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ouri bidimensionale în C++ (Matric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ind w:left="34"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cătuirea corpului um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la-Unitatea structurală şi funcţională a vieţ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urile genetic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mea filme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storia Turciei - T</w:t>
            </w:r>
            <w:r>
              <w:rPr>
                <w:sz w:val="20"/>
                <w:szCs w:val="20"/>
                <w:lang w:val="hu-HU"/>
              </w:rPr>
              <w:t>örö</w:t>
            </w:r>
            <w:r>
              <w:rPr>
                <w:sz w:val="20"/>
                <w:szCs w:val="20"/>
              </w:rPr>
              <w:t>kország látnivalói és történelm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a hypertex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stemul solar-A naprendsze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grijirea mediului înconjurător-Környezetszennyezé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gina Hypertex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şa ne-au iubit ei-Igy szerettek ők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gină Hypertext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sa a XII-a B altfel - XII.B bővebbe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ower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re origami-Origam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mai importante atracţii turistice-Fontosabb turisztikai látványosságok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hipamente hardware-Hardware eszközök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este fericirea?-Mi a boldogság?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owerPoi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enumene naturale rare-Különleges és ritka természeti jelenségek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ţii Ardeleneşti-Erdélyi tradiciók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ruri de caractere în C++ - Karakterláncok a C++ programozás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ţete de prăjituri autentice-Az aprósütemények világ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ă pe calculator-Festészet és grafik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eţiile interumane-Az emberi kapcsolatok rejtélye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e de animaţii (Blend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et Racing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ţa lui C.S. Lewis-C.S. Lewis élete és könyve: Narnia krónikái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5"/>
              <w:rPr/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ind w:left="34"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mea copilăriei-Csetlők-botlók kis világa, avagy mindent  a gyerekekrő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ouri bidimensionale în C++ - Mátrixok a C++ programozás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cţiile turistice ale mapamondului-A világ érdekessége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esupune o nutriţie corectă-Az egeszséges táplálkozá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a web al trupei de dans Berekeny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kenye Néptáncegyüttes weboldal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ria rockului-A rock történe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tracţiile turistice din Olanda-Hollandia látványossága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osos-A csontrendsze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hyper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două războaie mondiale-A két világháború történe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 controller-controler SMS sistem irig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Web –Lumea in viit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gina Web – Animale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gină Web – Cele 7 minuni ale lum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Web – Egiptul antic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a Web – Sistemul digestiv si nutriti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a Web - Culturism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Web –  Harry Potte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Web – Marii cofetari ai lum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a Web – Sistemul circulat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a Web –Automobile-Mercede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Web –Fitnes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ă Web – Pinguin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ție PHP – Gestiunea unei bibliotec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ție Visual FoxPro – Gestiunea unei bibliotec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estiunea unei firme imobili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easing auto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tocarea mărfurilor într-un depozit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Bacalaureat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Evaluare nationala cls.VIII-a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oteria naţională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genția forță de muncă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tarea muncitorilor într-o unita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,,Valuta” – program pentru gestiunea unei case de schimb valutar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 pentru evidenţa personalului unui spital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eco Benzinărie – program pentru gestiunea unei benzinării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VD Video – gestiunea unei centru de vânzări/închirieri film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estiunea unui Hote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gini web-,,Sistemul de operare Linux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gini web-,,Sistemul solar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agini web-,,Rolul și funcțiile sistemelor de calcul”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gini web-,,Calcul tabelar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gini web-,,Instalarea sistemelor de calcul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gini web-,,Țările din Europa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gini web-,, Arhitectura sistemelor de calcul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gini web-,,Calculatoare personale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gini web-,,Imprimante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agini web-,,Sisteme de operare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gini web-,,Rețele de calculatoare”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rodalom tortenete (Istoria literaturi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fejlodese (Dezvoltarea IT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yen on is milliomos (Fii si tu miliardar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gszerek (Instrumente muzical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rfoci (Footbal pe harti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 Barcelon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 rejt a kep ? (Ce ascunde fotografi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z (Test conducere auto)</w:t>
            </w:r>
          </w:p>
        </w:tc>
      </w:tr>
      <w:tr>
        <w:trPr>
          <w:trHeight w:val="25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TM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draszat (Coafur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sterseges intelligencia (Inteligenta artificial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nyezetvedelem (Protectia mediulu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ogynovenyek (Plante medicinal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agysomlyoi Qwan Ki Do tortenete (Istoria Qwan Ki Do din Simleu-Silvanie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lofalum (Satul meu natal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as felmero (Test de inteligent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osegelynyujtas es apolas (Prim ajutor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z (Test conducere auto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zheimer-kor (Boala Alzheime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haz (Magazin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rfoci (Footbal pe harti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zamitastehnika fejlodestortenete (Istoria dezvoltarii IT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ekularis biologia (Biologie molecular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tballtortenelem (Istoaria fotbalulu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sztelek kialakulasa es hagyomanyai (Istorie si traditii din Carastelec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mologep (Calculatorul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er (Camar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ber es egeszseg (Om si sanatat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ok evolucioja (Evolutia telefoanelor mobil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Mun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i Carpa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 xml:space="preserve">i 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lta Dunăr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stemul sola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ele 7 minuni ale lum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pre câin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tocicle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rhitecturi celeb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rismul mont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Jocuri populare române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ș</w:t>
            </w:r>
            <w:r>
              <w:rPr>
                <w:sz w:val="20"/>
                <w:szCs w:val="20"/>
                <w:lang w:val="ro-RO"/>
              </w:rPr>
              <w:t>t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mpionat de fotba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gendă telefon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 electr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pozit materiale de construc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viden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ă librări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Gestiune chio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ș</w:t>
            </w:r>
            <w:r>
              <w:rPr>
                <w:sz w:val="20"/>
                <w:szCs w:val="20"/>
                <w:lang w:val="ro-RO"/>
              </w:rPr>
              <w:t>c de revis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 de piese auto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goritmi de sort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Liste înlan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ui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alculul determinan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Func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a de gradul 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ul membrana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a membranei celul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rganite celulare comu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te celulare specif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ziunea celulara mitotic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ziunea celulara meiotic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ificarea vietuitoarelor - regnul monera, regnul protist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ificarea vietuitoarelor - regnul fung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ificarea vietuitoarelor - regnul plan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ificarea vietuitoarelor</w:t>
              <w:tab/>
              <w:t>-  regnul anima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uturi vegeta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uturi anima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rbtia apei si sarurilor minerale la plan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tia sevelor la plan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sintez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digestiv la mamife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respirator la mamife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circulator la mamife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excretor la mamife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stemul reproducator la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ife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uva spinar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efalu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tia sangelu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oso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muscula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 cu transmitere sexuala si metode contraceptiv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nde endocri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functii ale glandelor endocri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 cardiovascul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a chimica a acizilor nucleic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uri de ar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teza proteine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ul genetic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ul genetic la virusuri si procario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ul genetic la eucario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ladii cromozomia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dii metabolice eredit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sisteme antropiza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rvarea biodiversitat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uparea cu electroni a nivelelor electron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guraţii electron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ţele ionice. Proprietăţi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area legăturii ionice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larea legăturii covalen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ecule. Geometria molecule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zolvarea sustanţelor ionice în ap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zolvarea moleculelor polare în ap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zi şi baze. Relaţia acid/bază conjugat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ţii reversibi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a învelişului de electron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i de completare a straturilor/substraturilor cu electron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Caracterul electropozitiv. Variaţia caracterului metalic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ul electronegative. Variaţia în sistemul periodic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ţa elemente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ătura ionică. Modelarea formării, caracteriz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ătura covalentă. Modelarea formării, caracteriz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ecule. Clasificare, geometrie, proprietăţ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ţii intermolecul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. Caracterizare general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ul de dizolvare. Condiţii, fenomene ce au loc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bilitatea substanţelor. Factori ce  influenţează solubilitate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a gazoasă. Generalităţi. Legile gaze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alarea reacţiilor de oxido-reduce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alpia de reacţie la procese exo-, endoterm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ţialul redox. Seria activităţii metale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atene de atomi de C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meria compuşilor organic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zarea metanului. Importanţă pract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ţii de substituţie în chimia organ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ţii de adiţie în chimia organ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smul reacţiei de adiţi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smul reacţiei de substituţie radical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ţii la nucleul aromatic. Orientarea substituţiei la nucleu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eacţii de oxidare la alche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ţii de adiţie la alchine. Importanţă pract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anţa biochimică a aminoacizi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a zaharide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don. Srtuctură, proprietăţ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loză. Srtuctură, proprietăţ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formaţie şi comunic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ipuri structurate de da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işiere text. Utilizarea fişierelor text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 de programare – Backtracking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 de programare – Divide et imper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rbori binari. Aplicaţ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lexitatea unor algoritmi (Backtracking, Divide et impera, Greedy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plorarea grafuri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gina web a claselor de bilingv –informatii despre profil, orar, activitati, facilitat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gina va contine un model de test pentru calificarea in clasa a 9-a bilingv sau pentru un test Cambridg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ictionar roman – englez, cuvinte si expresii uti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agina web pentru evaluarea cunostintelor de limba, conform Cadrului European Comun de Referint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nelte de invatare a limbii engleze – jocuri de vocabular si gramatic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ltura si civilizatie britanic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teratura – autori englez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ari anglofo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ularitati geografice ale UK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ularitati geografice ale U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storia UK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storia U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iguri istor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untele Rushmo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gina web a CNS in limba englez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conomia globala si limba engleza: statistica si publicita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hnologia digitala in arta contemporan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mputerul meu: creativitate si comunic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ata Printesei Diana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Life of Princess Diana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ologie Irlandeza (Simboluri)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ish Mythology (Symbols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ul Golden Gate/ Golden Gate Bridg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unitatea Amish/ The Amish Peop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Yshortcuts"/>
                <w:color w:val="000000"/>
                <w:sz w:val="20"/>
                <w:szCs w:val="20"/>
              </w:rPr>
              <w:t>Giant's Causeway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sedintii SUA / Presidents of the US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Tenis si </w:t>
            </w:r>
            <w:r>
              <w:rPr>
                <w:rStyle w:val="Yshortcuts"/>
                <w:color w:val="000000"/>
                <w:sz w:val="20"/>
                <w:szCs w:val="20"/>
                <w:lang w:val="it-IT"/>
              </w:rPr>
              <w:t>Fotbal in Anglia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rStyle w:val="Yshortcuts"/>
                <w:color w:val="000000"/>
                <w:sz w:val="20"/>
                <w:szCs w:val="20"/>
                <w:lang w:val="en-GB"/>
              </w:rPr>
              <w:t>Tennis and Football in England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ologia Celtica/ Celtic Mythology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Vechi si nou in arhitectura Londrei (Palatul </w:t>
            </w:r>
            <w:r>
              <w:rPr>
                <w:rStyle w:val="Yshortcuts"/>
                <w:color w:val="000000"/>
                <w:sz w:val="20"/>
                <w:szCs w:val="20"/>
                <w:lang w:val="it-IT"/>
              </w:rPr>
              <w:t>Buckingham s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Style w:val="Yshortcuts"/>
                <w:color w:val="000000"/>
                <w:sz w:val="20"/>
                <w:szCs w:val="20"/>
                <w:lang w:val="it-IT"/>
              </w:rPr>
              <w:t>Tate Gallery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)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genda lui King Arthu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tele in Scotia (Castles in Scotland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Yshortcuts"/>
                <w:color w:val="000000"/>
                <w:sz w:val="20"/>
                <w:szCs w:val="20"/>
                <w:lang w:val="en-GB"/>
              </w:rPr>
              <w:t>Dinastia Tudo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- Henry al VIII-lea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The Tudors – Henry the VIIIth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ustria fast-food/ Fast-Food Industry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Yshortcuts"/>
                <w:sz w:val="20"/>
                <w:szCs w:val="20"/>
              </w:rPr>
              <w:t>Turnurile gemene/ The Twin Tower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Yshortcuts"/>
                <w:color w:val="000000"/>
                <w:sz w:val="20"/>
                <w:szCs w:val="20"/>
              </w:rPr>
              <w:t>Empire State Building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Yshortcuts"/>
                <w:color w:val="000000"/>
                <w:sz w:val="20"/>
                <w:szCs w:val="20"/>
              </w:rPr>
              <w:t>Sherlock Holme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Yshortcuts"/>
                <w:color w:val="000000"/>
                <w:sz w:val="20"/>
                <w:szCs w:val="20"/>
              </w:rPr>
              <w:t>New York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Yshortcuts"/>
                <w:color w:val="000000"/>
                <w:sz w:val="20"/>
                <w:szCs w:val="20"/>
              </w:rPr>
              <w:t>Thomas Morg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Imigrarea in SUA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Immigration in the US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Yshortcuts"/>
                <w:color w:val="000000"/>
                <w:sz w:val="20"/>
                <w:szCs w:val="20"/>
              </w:rPr>
              <w:t>Stonehenge</w:t>
            </w:r>
            <w:r>
              <w:rPr>
                <w:color w:val="000000"/>
                <w:sz w:val="20"/>
                <w:szCs w:val="20"/>
              </w:rPr>
              <w:t xml:space="preserve"> – Magia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nehenge – The Magic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mei celebre in Anglia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mous Women of England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uri exotice de vizitat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otic Places to Visit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curi de cultura general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ral Knowledge Test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Teste (Teste psihologice)/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Tests (Psychological Tests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ite de curent alternativ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liza şi legile e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ţiuni electromagnet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ulul gravitaţiona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cniri elast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cnirea plast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area politropă a gazului idea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lografia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ţii nucle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i – aplicaţ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ificarea şi componenţa stele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onomie elementar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ofizică elementar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e virtuale de fiz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izicieni români şi invenţiile 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 de energi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e de biofiz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igme în fiz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ipuri de oscilaţii şi oscilator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ificarea mişcărilor mecan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oria haosulu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şcarea browniană-mode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şcarea termică-mode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ţii nucleare-mode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rea imaginii în lenti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irea circuitelor electr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rvarea energie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şcări în camp gravitaţiona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atom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orul nuclea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toare term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ări de faz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ilaţii mecanice amortiza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nanţa – consecinţe şi aplicaţ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 seism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 staţion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leratoare de particu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ţii X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zitive interferenţia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Fenomene fiz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 alimentation(Alimentati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bec,un pays francophone(Quebec-o regiune francofon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chanteurs francophones(Cantareti francofon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hirurgie esthetique(Chirurgia estetic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ande dessinee(Benzi desenat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métiers (Meseri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astronomie par regions(Gastronomia pe regiun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metissage(Amestecul raselor)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voitures francaises(Masini in Frant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chateaux de la Loire(Castelele de pe Loar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retagne(Bretani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fetes francaises(Sarbatori in Frant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usee de Louvre (Muzeul Luvru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s-la capitale de France(Paris-capitala Frante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personnalites roumaines en France(Personalitati romanesti in Frant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film francais(Filmul francez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symboles francais(Simboluri francez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rechauffement global(Incalzirea global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ollution(Poluare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tourisme de la France(Turismul in Frant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presidents de la France(Presedintii Frante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decouvertes et les innovations(Descoperiri si inovati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marques(Marc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sports extremes(Sporturi extrem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 plats specifiques francais(Mancaruri specifice francez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ere de la communication(Era comunicatie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ode actuelle(Moda actual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a Cote d Azur-un monde du luxe(Coasta de Azur-o lume a luxulu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personnalites actuelles de la France(Personalitati actuale din Frant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usique actuelle francaise(Muzica actuala francez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oesie romantique(Poezia romantic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tennis en France(Tenisul in Frant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dons L Afrique!(Sa ajutam Africa!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football en France(Fotbalul in Frant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ticularites des verbes francais(Particularitati ale verbelor francez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tele Sistemului Solar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ţia Terrei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ările Pământului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a internă a Pământului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canismul şi rezultatele acestuia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cătuirea Universului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ctul de sera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itul apei în natură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amica apelor oceanice: maree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pitaţiile.</w:t>
              <w:tab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le lumii contempora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rea şi accesul la strâmtori şi canale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a religioasă a populaţiei Terrei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ţia oraşelor în timp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ile aşezărilor urbane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opole şi megalopolisuri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raşele din Europa de Vest şi Europa Centrală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Oraşele din Europa de Est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şele nord-americane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şele latino-americane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l pădurilor ecuatoriale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l de savană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l deşerturilor tropicale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e endogene: cutremurele de pământ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e endogene: erupţiile vulcanice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e climatice: ciclonii şi tornadele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ele oceanografice: tsunami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erea biodiversităţii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ăduririle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urile naţionale – modalitate de conservare şi protecţie a mediului înconjurător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şele Europei: Paris, Roma, Praga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şele Europei: Lisabona, Londra, Moscova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şele Europei: Viena, Atena, Amsterdam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şele României: Bucureşti, Constanţa, Timişoara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şele României: Cluj – Napoca, Iaşi, Braşov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Ţările vecine României: Serbi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Ţările vecine României: Ucrain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Ţări ale Uniunii Europene: Franţ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Ţări ale Uniunii Europene: Germani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Ţări ale Uniunii Europene: Regatul Unit al Marii Britanii şi Irlandei de Nord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oßstädte aus Deutschl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(Ora</w:t>
            </w:r>
            <w:r>
              <w:rPr>
                <w:sz w:val="20"/>
                <w:szCs w:val="20"/>
                <w:lang w:val="ro-RO"/>
              </w:rPr>
              <w:t>şe importante din Germania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oßstädte aus Österrei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(Ora</w:t>
            </w:r>
            <w:r>
              <w:rPr>
                <w:sz w:val="20"/>
                <w:szCs w:val="20"/>
                <w:lang w:val="ro-RO"/>
              </w:rPr>
              <w:t>şe importante din Austria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oßstädte aus der Schwei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(Ora</w:t>
            </w:r>
            <w:r>
              <w:rPr>
                <w:sz w:val="20"/>
                <w:szCs w:val="20"/>
                <w:lang w:val="ro-RO"/>
              </w:rPr>
              <w:t>şe importante din Elveţia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ichtige Ereignisse aus der Geschichte Deutschlands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Evenimente importante din istoria Germanie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Konjunktiv II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Conjunctivul I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indirekte Red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Vorbirea indirectă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Das Vorgangspassiv (</w:t>
            </w:r>
            <w:r>
              <w:rPr>
                <w:i/>
                <w:sz w:val="20"/>
                <w:szCs w:val="20"/>
                <w:lang w:val="de-DE"/>
              </w:rPr>
              <w:t>werden</w:t>
            </w:r>
            <w:r>
              <w:rPr>
                <w:sz w:val="20"/>
                <w:szCs w:val="20"/>
                <w:lang w:val="de-DE"/>
              </w:rPr>
              <w:t>-Passiv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iateza pasivă a acţiuni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Präpositionen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repoziţiil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Adjektivdeklination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eclinarea adjectivelor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Wortstellung im Haupt- und Nebensatz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Topica propoziţiilor principale şi secundar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eben und Werke namhafter deutscher Dichter und Schriftsteller (J.W. Goethe, F. Schiller, H. Heine, T. Mann, F. Dürrenmatt, H. v. Kleist)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Viaţa şi opera celebrelor scriitorilor german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utsche Kinderliteratur (Die Märchen von den Brüdern Grimm; E. Kästners Kinderromane; M. Ende: Die unendliche Geschichte; J. Spyri: Heidi usw.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Literatură pentru copi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arstellung der einzelnen deutschen Bundesländer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rezentarea landurilor federal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deutschsprachigen Länd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PT"/>
              </w:rPr>
              <w:t>(</w:t>
            </w:r>
            <w:r>
              <w:rPr>
                <w:sz w:val="20"/>
                <w:szCs w:val="20"/>
                <w:lang w:val="de-DE"/>
              </w:rPr>
              <w:t>Ţările vorbitoare de limbă germană</w:t>
            </w:r>
            <w:r>
              <w:rPr>
                <w:sz w:val="20"/>
                <w:szCs w:val="20"/>
                <w:lang w:val="pt-PT"/>
              </w:rPr>
              <w:t>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utschland – allgemeine Beschreibung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Germania – descriere generală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Österreich – allgemeine Beschreibung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Austria – descriere generală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Schweiz – allgemeine Beschreibung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Elveţia – descriere generală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utsche Nobelpreisträger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Laureati germani al Premiului Nobel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deutende Persönlichkeiten der deutschen Geschichte</w:t>
              <w:br/>
              <w:t>(Personalităţi importante din istoria Germanie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deutende deutsche Wissenschaftler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Importanţi oameni de ştiinţă german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deutende Vertreter der deutschen bildenden Künste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Importanţi reprezentanţi germani ale artelor plastic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sonderheiten der deutschen Architektur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Caracteristici speciale ale arhitecturii german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deutende Vertreter des musikalischen Lebens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Reprezentanţi cunoscuţi ale vieţii muzical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deutende deutsche Sportler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Sportivi germani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sonderheiten der deutschen Kü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Caracteristici speciale din bucătăria germană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rühmte deutsche Markenprodukt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Celebre marci german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a Unire de la 1 Decembrie 1918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a României la primul război mondia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ridele politice din România în perioada interbel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mul politic din România în timpul lui Gheorghiu-Dej.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ăbuşirea regimului ceauşist (communist) din Români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rarea României la Uniunea European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Revoluţia glorioasă” din Anglia / A dicsőséges forradalom Angliá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oca luminilor în Europa / A felvilágosodás kor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rea SUA / Az Amerikai Egyesült Államok megalakulás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a revoluţie din Franţa / A nagy francia forradalom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 1848 în Europa / Az 1848-as év Európá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uţia industrială /Az ipari forradalom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ştenirea culturală a antichităţii / Az ókor szellemi-kulturális örökség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le migraţii şi formarea popoarelor medievale / A nagy népvándorlás és a középkori népek kialakulás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bii şi islamul / Az arabok és az iszlám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anţul: de la Imperiul Roman de Răsărit - până la căderea Constantinopolului / Bizánc: a keletrómai birodalomtól - Konstantinápoly elestéig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ciadele / A keresztes hadjáratok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Időkezelés és időfelfogás a klasszikus modern prózában (pl. Krúdy Gyula, kosztolányi Dezső, Móricz Zsigmond epikáj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Időkezelés és időfelfogás a posztmodern prózában (pl. Esterházy Péter, Kertész Imre, Parti Nagy Lajos, Láng Zsolt stb. epikája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én megsokszorozódása a későmodernség lírájában (pl. Szilágyi Domokos: Emeletek avagy a láz enciklopédiája) – a montázsvers sajátossága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tárgyias líra sajátosságai (pl. József Attila, Pilinszky János, Nemes Nagy Ágnes költeményei alapján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épi motívumok Arany János alkotásai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Őszikék modernség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épirodalom és hiedelmek kapcsolat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Nyugat szellemi örökség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ávéházkultúra és irodalom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reneszánsz stílusjegye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barokk stílusjegye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felvilágosodás stílusirányzatainak sajátossága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romantika stílusjegye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lasszikus modernség stílusirányzata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elégia műfajának változása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dal műfajának változása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himnusz műfajtörténeti változata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egényváltozatok a magyar irodalom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emberiség költemények műfaji sajátossága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Drámaváltozatok a magyar irodalom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novella változatai a magyar irodalom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>Az önmegszólító vers sajátos vonása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sziget toposza a magyar irodalom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ert toposza a magyar irodalom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tazó hősök a magyar irodalomb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uri izomorf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noam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ur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i monoto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omul lui Newto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plicatii ale vectorilor în geometria plan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ari geometr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zentari graf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nt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tori in pla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e combinator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uri recuren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a de gradul al doile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e de ecuatii lini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ria matematic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zentari graf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elevi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programe Pasca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a judetului Salaj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re Castru Roman Porolissum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videnta elevilor de la CN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une magazin Imbis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re teste bacalaureat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curs ECD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uri neorienta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uri orienta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program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transmitere a parametri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ilizarea şirurilor de caractere în rezolvarea unor probleme numer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ţimi şi utilizarea 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reprezentare a grafurilor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ivita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ismul junimist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mogonia în poezia eminescian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lurile textului poetic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ea şi evoluţia limbii româ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iţă de literatură română postbel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zie romantică şi poezie simbolist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sm şi tradiţionalism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mul. De la basmul popular la basmul cult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i ale genului epic – Proza scurtă: Nuvela – povestire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şcarea de avangard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ente literare: Romantism-Tradiţionalism; Modernism-Postmodernism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bolism românesc-simbolism francez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ificaţia luminii în poezia lui Lucian Blag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ul ficţional-textul nonficţiona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ul modalităţilor de expunere în opera literar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mboluri în textul dramatic( </w:t>
            </w:r>
            <w:r>
              <w:rPr>
                <w:i/>
                <w:sz w:val="20"/>
                <w:szCs w:val="20"/>
              </w:rPr>
              <w:t>Iona</w:t>
            </w:r>
            <w:r>
              <w:rPr>
                <w:sz w:val="20"/>
                <w:szCs w:val="20"/>
              </w:rPr>
              <w:t>, Marin Sorescu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 poetice în literatura român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e a basmului cult pornind de la schema propusă de Vladimir Propp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aţiile prozei româneşt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boluri biblice în poezia voiculescian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porul român şi limba română – teritoriul şi etape în procesul de form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a română în familia limbilor roman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a religioasă – contribuţii la dezvoltarea şi perfecţionarea limbii literar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luminismul european şi „Şcoala Ardeleană” – prezentare comparativ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mitrie Cantemir – personalitate enciclopedic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mantismul în literatura europeană şi literatura română – prezentare comparativ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la „Junimea” la „Sburătorul”. Titu Maiorescu – Eugen Lovinescu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etoda Backtraking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rezentarea Algoritmilor  de sortare.Studiu comparativ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călzirea globală a Planetei  (sit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estiunea unui magazin de cd-uri 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rezentare Microsoft Exce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stiunea unei societăţi de asigurări medica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lculul  salariilor personalului de  la CNS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stemul Solar  (site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uri structurate de date – soft educationa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ulare pentru Bacalaureat Info –teorie si aplicat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mbajul HTML – teorie si aplicații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hetul Microsoft Office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ivitate – teorie si aplicaț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de programare Backtracking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ții matematice rezolvate cu ajutorul calculatorulu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ria informatic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 </w:t>
            </w:r>
            <w:r>
              <w:rPr>
                <w:rStyle w:val="Emphasis"/>
                <w:bCs/>
                <w:sz w:val="20"/>
                <w:szCs w:val="20"/>
                <w:lang w:val="it-IT"/>
              </w:rPr>
              <w:t xml:space="preserve">Omul si problematica naturii umane-prezentare </w:t>
            </w:r>
            <w:r>
              <w:rPr>
                <w:rStyle w:val="Yshortcuts"/>
                <w:bCs/>
                <w:iCs/>
                <w:sz w:val="20"/>
                <w:szCs w:val="20"/>
                <w:lang w:val="it-IT"/>
              </w:rPr>
              <w:t>power 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lang w:val="it-IT"/>
              </w:rPr>
              <w:t>Teorii morale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sz w:val="20"/>
                <w:szCs w:val="2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lang w:val="it-IT"/>
              </w:rPr>
              <w:t>Libertate si responsabilitate social-politica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sz w:val="20"/>
                <w:szCs w:val="2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lang w:val="it-IT"/>
              </w:rPr>
              <w:t>Teorii politice moderne si contemporane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sz w:val="20"/>
                <w:szCs w:val="2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  <w:lang w:val="it-IT"/>
              </w:rPr>
              <w:t>Forme de cunoastere  si tipuri de adevar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sz w:val="20"/>
                <w:szCs w:val="2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Ce este filosofia?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rmenii – caracterizare generala - raporturi logice intre termen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pozitii categor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pozitii compus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tionamente cu propozitii categorice – inferente imediate - silogismul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rori logic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ipuri de econom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oria consumatorulu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ecanismele pietei: cerere, oferta, concurent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ata monetar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ata de capitalur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iata munc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nfiintarea unei afaceri- etape..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e-ul unei afaceri/societati comercia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Psihicul si caracteristicile sa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cesele psihice cognitive superioare;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mportamente pro si antisociale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ctivitaţi si procese psihice reglatorii;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tructura si dezvoltarea persinalitatii;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latiile interpersonale;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instirea sfintei cruc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instirea sfintelor icoa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spre sfintele moast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Decalogul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ericiri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tiluri arhitectural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iserica lăcaş de închinare. (programul iconografic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intele Tain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ânta Scriptur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milia creştină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lul tinerilor în promovarea valorilor creştin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lul tinerilor în apărarea vieţii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ânta Liturghi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rile religii ( creştinismul, mozaismul, islamismul, budismul, hinduismul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fesiuni creştine ( catolicismul, ortodoxia, protestantismul, ...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ameni de cultură români, promotori ai credinţei creştine(Nicolae Iorga,Nichifor Crainic , Vasile Voiculescu, Nicolae Steinhard,, PetreŢuţea, Dumitru  Stăniloae ş.a.)</w:t>
            </w:r>
          </w:p>
        </w:tc>
      </w:tr>
    </w:tbl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CONSULTATIV – AL DISCIPLINEI INFORMATICĂ şi TIC</w:t>
      </w:r>
    </w:p>
    <w:sectPr>
      <w:footerReference w:type="default" r:id="rId4"/>
      <w:type w:val="nextPage"/>
      <w:pgSz w:w="11906" w:h="16838"/>
      <w:pgMar w:left="840" w:right="50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basedOn w:val="DefaultParagraphFont"/>
    <w:qFormat/>
    <w:rPr>
      <w:sz w:val="26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44:00Z</dcterms:created>
  <dc:creator>a</dc:creator>
  <dc:description/>
  <cp:keywords/>
  <dc:language>en-US</dc:language>
  <cp:lastModifiedBy>a</cp:lastModifiedBy>
  <cp:lastPrinted>2015-01-15T08:25:00Z</cp:lastPrinted>
  <dcterms:modified xsi:type="dcterms:W3CDTF">2015-01-15T06:27:00Z</dcterms:modified>
  <cp:revision>4</cp:revision>
  <dc:subject/>
  <dc:title>MINISTERUL EDUCAŢIEI CERCETĂRII ŞI TINERETULUI</dc:title>
</cp:coreProperties>
</file>